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Full of tumult or riotous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Full of tumult or riotous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It means to be loud and obnoxiou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It means to be loud and obnoxio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umultu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umultu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Calm, qui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Calm, qui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868680" cy="38608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93" r="-41" b="-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680" cy="38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drawing>
                          <wp:inline distT="0" distB="0" distL="0" distR="0">
                            <wp:extent cx="868680" cy="38608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93" r="-41" b="-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8680" cy="38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71080</wp:posOffset>
                </wp:positionH>
                <wp:positionV relativeFrom="paragraph">
                  <wp:posOffset>59690</wp:posOffset>
                </wp:positionV>
                <wp:extent cx="561975" cy="504825"/>
                <wp:effectExtent l="86360" t="19685" r="24130" b="349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5600">
                          <a:off x="0" y="0"/>
                          <a:ext cx="561960" cy="504720"/>
                        </a:xfrm>
                        <a:prstGeom prst="lightningBolt">
                          <a:avLst/>
                        </a:prstGeom>
                        <a:solidFill>
                          <a:srgbClr val="ffff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yellow" stroked="t" o:allowincell="f" style="position:absolute;margin-left:580.45pt;margin-top:4.65pt;width:44.2pt;height:39.7pt;mso-wrap-style:none;v-text-anchor:middle;rotation:96" type="_x0000_t73">
                <v:fill o:detectmouseclick="t" type="solid" color2="blue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57925</wp:posOffset>
                </wp:positionH>
                <wp:positionV relativeFrom="paragraph">
                  <wp:posOffset>130175</wp:posOffset>
                </wp:positionV>
                <wp:extent cx="9144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yellow" stroked="t" o:allowincell="f" style="position:absolute;margin-left:492.75pt;margin-top:10.25pt;width:71.95pt;height:71.9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81800</wp:posOffset>
                </wp:positionH>
                <wp:positionV relativeFrom="paragraph">
                  <wp:posOffset>19685</wp:posOffset>
                </wp:positionV>
                <wp:extent cx="123825" cy="1524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534pt;margin-top:1.55pt;width:9.7pt;height:11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86525</wp:posOffset>
                </wp:positionH>
                <wp:positionV relativeFrom="paragraph">
                  <wp:posOffset>19685</wp:posOffset>
                </wp:positionV>
                <wp:extent cx="123825" cy="1524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10.75pt;margin-top:1.55pt;width:9.7pt;height:11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6080</wp:posOffset>
                </wp:positionH>
                <wp:positionV relativeFrom="paragraph">
                  <wp:posOffset>177800</wp:posOffset>
                </wp:positionV>
                <wp:extent cx="572135" cy="483235"/>
                <wp:effectExtent l="38100" t="0" r="1873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58000">
                          <a:off x="0" y="0"/>
                          <a:ext cx="572040" cy="483120"/>
                        </a:xfrm>
                        <a:prstGeom prst="lightningBolt">
                          <a:avLst/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0.35pt;margin-top:13.95pt;width:45pt;height:38pt;mso-wrap-style:none;v-text-anchor:middle;rotation:294" type="_x0000_t73">
                <v:fill o:detectmouseclick="t" type="solid" color2="blu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86525</wp:posOffset>
                </wp:positionH>
                <wp:positionV relativeFrom="paragraph">
                  <wp:posOffset>-3175</wp:posOffset>
                </wp:positionV>
                <wp:extent cx="466725" cy="457200"/>
                <wp:effectExtent l="19685" t="19050" r="31750" b="419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10.75pt;margin-top:-0.25pt;width:36.7pt;height:35.95pt;mso-wrap-style:none;v-text-anchor:middle" type="_x0000_t120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00925</wp:posOffset>
                </wp:positionH>
                <wp:positionV relativeFrom="paragraph">
                  <wp:posOffset>36195</wp:posOffset>
                </wp:positionV>
                <wp:extent cx="590550" cy="428625"/>
                <wp:effectExtent l="156845" t="0" r="7112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92000">
                          <a:off x="0" y="0"/>
                          <a:ext cx="590400" cy="428760"/>
                        </a:xfrm>
                        <a:prstGeom prst="lightningBolt">
                          <a:avLst/>
                        </a:prstGeom>
                        <a:solidFill>
                          <a:srgbClr val="ffff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82.75pt;margin-top:2.85pt;width:46.45pt;height:33.7pt;mso-wrap-style:none;v-text-anchor:middle;rotation:153" type="_x0000_t73">
                <v:fill o:detectmouseclick="t" type="solid" color2="blue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Lacking in varie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Lacking in variety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To not have a lot o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To not have a lot o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onoton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onoton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Exciting, differ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Exciting, diffe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7"/>
                                <w:szCs w:val="27"/>
                                <w:shd w:fill="CCCCCC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7"/>
                                <w:szCs w:val="27"/>
                                <w:shd w:fill="CCCCCC" w:val="clear"/>
                              </w:rPr>
                              <w:drawing>
                                <wp:inline distT="0" distB="0" distL="0" distR="0">
                                  <wp:extent cx="1146175" cy="1771650"/>
                                  <wp:effectExtent l="0" t="0" r="0" b="0"/>
                                  <wp:docPr id="20" name="Re7zPhvmbuLC1M: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Re7zPhvmbuLC1M: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18" r="-2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6175" cy="177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27"/>
                          <w:szCs w:val="27"/>
                          <w:shd w:fill="CCCCCC" w:val="clear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7"/>
                          <w:szCs w:val="27"/>
                          <w:shd w:fill="CCCCCC" w:val="clear"/>
                        </w:rPr>
                        <w:drawing>
                          <wp:inline distT="0" distB="0" distL="0" distR="0">
                            <wp:extent cx="1146175" cy="1771650"/>
                            <wp:effectExtent l="0" t="0" r="0" b="0"/>
                            <wp:docPr id="21" name="Re7zPhvmbuLC1M: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Re7zPhvmbuLC1M: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18" r="-2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6175" cy="177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sectPr>
      <w:headerReference w:type="default" r:id="rId6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Vocabulary Four Squa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3:30:00Z</dcterms:created>
  <dc:creator>mlawton</dc:creator>
  <dc:description/>
  <dc:language>en-US</dc:language>
  <cp:lastModifiedBy>Bree</cp:lastModifiedBy>
  <dcterms:modified xsi:type="dcterms:W3CDTF">2010-11-11T23:30:00Z</dcterms:modified>
  <cp:revision>2</cp:revision>
  <dc:subject/>
  <dc:title/>
</cp:coreProperties>
</file>